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RATING SCALE FOR DEMONSTRATION ASSIGNMENT  </w:t>
      </w:r>
    </w:p>
    <w:p>
      <w:pPr>
        <w:pStyle w:val="Heading4"/>
        <w:jc w:val="center"/>
        <w:rPr>
          <w:b/>
          <w:b/>
        </w:rPr>
      </w:pPr>
      <w:r>
        <w:rPr>
          <w:b/>
        </w:rPr>
        <w:t>PRESENTER 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30"/>
        <w:gridCol w:w="1710"/>
      </w:tblGrid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PLANNING THE LESSON (TO BE HANDED IN)</w:t>
            </w:r>
          </w:p>
        </w:tc>
      </w:tr>
      <w:tr>
        <w:trPr>
          <w:trHeight w:val="92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E HAND OU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he  plan (including expectations, materials, steps, introduction, safety, results, explanations, tips, references) was printed on </w:t>
            </w:r>
            <w:r>
              <w:rPr>
                <w:rFonts w:cs="Times New Roman" w:ascii="Times New Roman" w:hAnsi="Times New Roman"/>
                <w:b/>
                <w:sz w:val="22"/>
              </w:rPr>
              <w:t>one side</w:t>
            </w:r>
            <w:r>
              <w:rPr>
                <w:rFonts w:cs="Times New Roman" w:ascii="Times New Roman" w:hAnsi="Times New Roman"/>
                <w:sz w:val="22"/>
              </w:rPr>
              <w:t xml:space="preserve"> of the page and a  student worksheet was printed on the </w:t>
            </w:r>
            <w:r>
              <w:rPr>
                <w:rFonts w:cs="Times New Roman" w:ascii="Times New Roman" w:hAnsi="Times New Roman"/>
                <w:b/>
                <w:sz w:val="22"/>
              </w:rPr>
              <w:t>other side</w:t>
            </w:r>
            <w:r>
              <w:rPr>
                <w:rFonts w:cs="Times New Roman" w:ascii="Times New Roman" w:hAnsi="Times New Roman"/>
                <w:sz w:val="22"/>
              </w:rPr>
              <w:t xml:space="preserve"> of the pag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2  4  6  8  10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EVALUATING THE LESSON ON VIDEO (DONE BY INSTRUCTOR</w:t>
            </w:r>
            <w:r>
              <w:rPr>
                <w:sz w:val="22"/>
                <w:shd w:fill="D8D8D8" w:val="clear"/>
              </w:rPr>
              <w:t>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TOPIC / CONTENT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he topic range was appropriately chosen (given timelines and audience) and information was clearly presented with evidence of subject master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3   4   5  </w:t>
            </w:r>
          </w:p>
        </w:tc>
      </w:tr>
      <w:tr>
        <w:trPr>
          <w:trHeight w:val="48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QUENCE /  TIMING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he demonstration flowed well at a consistent and appropriate pace with a timely finish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 3     4    5 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NGUAGE/ VOICE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nglish usage was good at an appropriate level; voice was dynamic, clear, adequately loud and well modulated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3   4    5 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QUESTIONING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ecturing was kept to a minimum; the questions were concise, sequenced, well-distributed with a variety of cognitive levels; integration and appropriate wait time, where applica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 4  6  8  1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ODY LANGUAGE    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ye contact, posture, comfort level, movement, and mannerisms were appropria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UALS/BOARD WORK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>
                <w:sz w:val="22"/>
              </w:rPr>
              <w:t>There was a clear relationship to the learning goals in the presentation.  Good level of organization, clarity and amount of materia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4   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CONCRETE MATERIALS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se was appropriate to help with the teaching of the concepts (e.g.,</w:t>
            </w:r>
            <w:r>
              <w:rPr>
                <w:rFonts w:cs="Arial" w:ascii="Arial" w:hAnsi="Arial"/>
                <w:sz w:val="22"/>
              </w:rPr>
              <w:t xml:space="preserve"> chemicals, models, and equipment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 4   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NVOLVEMEN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demonstration was thought -provoking encouraging onnections through questioning and participation. Appropriate questions and answers, with cooperative 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2   3   4   5  6</w:t>
            </w:r>
          </w:p>
        </w:tc>
      </w:tr>
      <w:tr>
        <w:trPr>
          <w:trHeight w:val="703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W   FACTO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onstration was intriguing, exciting, stimulating, easy to see, dramatic , fun etc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  2   3   4   </w:t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 OF THE DIRECTED RELECTION (TO BE HANDED IN)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ED REFLEC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ter consideration of the Peer Feedback Sheets and self-analysis, the Directed Reflection questions were thoroughly answered. Peer feedback sheets are also handed i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  4   6   8 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 14  16</w:t>
            </w:r>
          </w:p>
        </w:tc>
      </w:tr>
      <w:tr>
        <w:trPr>
          <w:cantSplit w:val="true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</w:t>
            </w:r>
            <w:r>
              <w:rPr>
                <w:sz w:val="22"/>
              </w:rPr>
              <w:t>TO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/ 7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  <w:t>Comm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p>
      <w:pPr>
        <w:pStyle w:val="Normal"/>
        <w:rPr>
          <w:b/>
          <w:b/>
          <w:sz w:val="22"/>
          <w:lang w:val="en-CA"/>
        </w:rPr>
      </w:pPr>
      <w:r>
        <w:rPr>
          <w:b/>
          <w:sz w:val="22"/>
          <w:lang w:val="en-CA"/>
        </w:rPr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4:00Z</dcterms:created>
  <dc:creator>jburt</dc:creator>
  <dc:description/>
  <cp:keywords/>
  <dc:language>en-US</dc:language>
  <cp:lastModifiedBy>Cheryl Madeira</cp:lastModifiedBy>
  <cp:lastPrinted>2009-11-30T11:06:00Z</cp:lastPrinted>
  <dcterms:modified xsi:type="dcterms:W3CDTF">2011-09-26T21:34:00Z</dcterms:modified>
  <cp:revision>2</cp:revision>
  <dc:subject/>
  <dc:title>RATING SCALE FOR ASSIGNMENT 1:  MICRO TEACHING </dc:title>
</cp:coreProperties>
</file>